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 xml:space="preserve">к решению Совета депутатов 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Нейковского сельского поселения</w:t>
      </w:r>
    </w:p>
    <w:p>
      <w:pPr>
        <w:pStyle w:val="Normal"/>
        <w:tabs>
          <w:tab w:val="clear" w:pos="708"/>
          <w:tab w:val="left" w:pos="5685" w:leader="none"/>
          <w:tab w:val="right" w:pos="9355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"Об исполнении бюджета </w:t>
      </w:r>
    </w:p>
    <w:p>
      <w:pPr>
        <w:pStyle w:val="Normal"/>
        <w:tabs>
          <w:tab w:val="clear" w:pos="708"/>
          <w:tab w:val="left" w:pos="5685" w:leader="none"/>
          <w:tab w:val="right" w:pos="9355" w:leader="none"/>
        </w:tabs>
        <w:autoSpaceDE w:val="false"/>
        <w:rPr/>
      </w:pPr>
      <w:r>
        <w:rPr>
          <w:szCs w:val="28"/>
        </w:rPr>
        <w:tab/>
        <w:t>сельского поселения за 2012 год"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4"/>
        </w:rPr>
        <w:t>ДОХОДЫ БЮДЖЕТА СЕЛЬСКОГО ПОСЕЛЕНИЯ ЗА 2012 ГОД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О КОДАМ КЛАССИФИКАЦИИ ДОХОДОВ БЮДЖЕТОВ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3240"/>
        <w:gridCol w:w="900"/>
      </w:tblGrid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именование главного      </w:t>
              <w:br/>
              <w:t xml:space="preserve">администратора дохода,     </w:t>
              <w:br/>
              <w:t xml:space="preserve">показателя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д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3      </w:t>
            </w:r>
          </w:p>
        </w:tc>
      </w:tr>
      <w:tr>
        <w:trPr>
          <w:trHeight w:val="60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едеральная   налоговая   служба (Управление          Федеральной налоговой службы  по  Смоленской области)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82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431,1</w:t>
            </w:r>
          </w:p>
        </w:tc>
      </w:tr>
      <w:tr>
        <w:trPr>
          <w:trHeight w:val="60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</w:t>
              <w:br/>
              <w:t>доходов, облагаемых по налоговой</w:t>
              <w:br/>
              <w:t>ставке, установленной  пунктом 1</w:t>
              <w:br/>
              <w:t>статьи  224  Налогового  кодекса</w:t>
              <w:br/>
              <w:t>Российской     Федерации,     за</w:t>
              <w:br/>
              <w:t>исключением доходов,  полученных</w:t>
              <w:br/>
              <w:t>физическими              лицами,</w:t>
              <w:br/>
              <w:t>зарегистрированными  в  качестве</w:t>
              <w:br/>
              <w:t>индивидуальных предпринимателей,</w:t>
              <w:br/>
              <w:t>частных нотариусов и других лиц,</w:t>
              <w:br/>
              <w:t xml:space="preserve">занимающихся частной практикой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21 01 1000 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1,5</w:t>
            </w:r>
          </w:p>
        </w:tc>
      </w:tr>
      <w:tr>
        <w:trPr>
          <w:trHeight w:val="268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2 1 05 03000 01 1000 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8</w:t>
            </w:r>
          </w:p>
        </w:tc>
      </w:tr>
      <w:tr>
        <w:trPr>
          <w:trHeight w:val="60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 имущество  физических лиц, взимаемый п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м, применяемым к объектам налогооблож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ным  в границах поселени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1000 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,9</w:t>
            </w:r>
          </w:p>
        </w:tc>
      </w:tr>
      <w:tr>
        <w:trPr>
          <w:trHeight w:val="40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580" w:type="dxa"/>
              <w:jc w:val="left"/>
              <w:tblInd w:w="1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</w:tblGrid>
            <w:tr>
              <w:trPr/>
              <w:tc>
                <w:tcPr>
                  <w:tcW w:w="5580" w:type="dxa"/>
                  <w:tcBorders/>
                </w:tcPr>
                <w:p>
                  <w:pPr>
                    <w:pStyle w:val="Normal"/>
                    <w:ind w:left="-468" w:firstLine="360"/>
                    <w:jc w:val="both"/>
                    <w:rPr/>
                  </w:pPr>
                  <w:r>
                    <w:rPr>
                      <w:iCs/>
                      <w:szCs w:val="28"/>
                    </w:rPr>
                    <w:t>Земельный налог, взимаемый по ставкам,установ-  ленным в соответствии с подпунктом 1 пункта 1 статьи 39   394 Налогового кодекса Российской Федерации  и   применяемым к объектам налогообложения, расположенным в границах поселений</w:t>
                  </w:r>
                </w:p>
              </w:tc>
            </w:tr>
          </w:tbl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13 10  0000 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1,0</w:t>
            </w:r>
          </w:p>
        </w:tc>
      </w:tr>
      <w:tr>
        <w:trPr>
          <w:trHeight w:val="324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68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Cs/>
                      <w:szCs w:val="28"/>
                    </w:rPr>
                    <w:t>Земельный налог, взимаемый по ставам, установлен- ным в соответствии с подпунктом 2 пункта 1          статьи 394 Налогового кодекса Российской Федера-  ции применяемым к объектам налогообложения,  расположенным в границах поселени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23 10  0000 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3,9</w:t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Администрация муниципального образования «Краснинский район» Смоленской област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902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,9</w:t>
            </w:r>
          </w:p>
        </w:tc>
      </w:tr>
      <w:tr>
        <w:trPr>
          <w:trHeight w:val="72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2 1 11 05010 10 0000 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750" w:leader="none"/>
              </w:tabs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,8</w:t>
            </w:r>
          </w:p>
        </w:tc>
      </w:tr>
      <w:tr>
        <w:trPr>
          <w:trHeight w:val="72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2114060141000004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750" w:leader="none"/>
              </w:tabs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1</w:t>
            </w:r>
          </w:p>
        </w:tc>
      </w:tr>
      <w:tr>
        <w:trPr>
          <w:trHeight w:val="607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Администрация Нейковского сельского поселения Краснинского район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моленской област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874,8</w:t>
            </w:r>
          </w:p>
        </w:tc>
      </w:tr>
      <w:tr>
        <w:trPr>
          <w:trHeight w:val="8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тации бюджетам поселений на выравнивание  уровня  бюджетной обеспеченност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6 2 02 01001 10 0000 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58,3</w:t>
            </w:r>
          </w:p>
        </w:tc>
      </w:tr>
      <w:tr>
        <w:trPr>
          <w:trHeight w:val="498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бвенции бюджетам поселений на 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6 2 02 03015 10 0000 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,5</w:t>
            </w:r>
          </w:p>
        </w:tc>
      </w:tr>
      <w:tr>
        <w:trPr>
          <w:trHeight w:val="415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ТОГ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30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решению Совета депутатов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Нейковского сельского поселения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"Об исполнении бюджета  сельского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szCs w:val="28"/>
        </w:rPr>
        <w:tab/>
        <w:t>поселения  за 2012 год"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/>
        <w:t>ДОХОДЫ  БЮДЖЕТА  СЕЛЬСКОГО ПОСЕЛЕНИЯ ЗА 2012 ГОД</w:t>
      </w:r>
    </w:p>
    <w:p>
      <w:pPr>
        <w:pStyle w:val="Normal"/>
        <w:autoSpaceDE w:val="false"/>
        <w:jc w:val="center"/>
        <w:rPr/>
      </w:pPr>
      <w:r>
        <w:rPr/>
        <w:t>ПО КОДАМ ВИДОВ ДОХОДОВ, ПОДВИДОВ ДОХОДОВ,</w:t>
      </w:r>
    </w:p>
    <w:p>
      <w:pPr>
        <w:pStyle w:val="Normal"/>
        <w:autoSpaceDE w:val="false"/>
        <w:jc w:val="center"/>
        <w:rPr/>
      </w:pPr>
      <w:r>
        <w:rPr/>
        <w:t>КЛАССИФИКАЦИИ ОПЕРАЦИЙ СЕКТОРА ГОСУДАРСТВЕННОГО УПРАВЛЕНИЯ,</w:t>
      </w:r>
    </w:p>
    <w:p>
      <w:pPr>
        <w:pStyle w:val="Normal"/>
        <w:autoSpaceDE w:val="false"/>
        <w:jc w:val="center"/>
        <w:rPr/>
      </w:pPr>
      <w:r>
        <w:rPr/>
        <w:t>ОТНОСЯЩИХСЯ К ДОХОДАМ БЮДЖЕТ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400"/>
        <w:gridCol w:w="1440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0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ПРИБЫЛЬ, ДОХОДЫ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5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5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 доходы  физических  лиц  с</w:t>
              <w:br/>
              <w:t>доходов,  облагаемых  по   налоговой</w:t>
              <w:br/>
              <w:t>ставке,   установленной    пунктом 1</w:t>
              <w:br/>
              <w:t>статьи   224   Налогового    кодекса</w:t>
              <w:br/>
              <w:t xml:space="preserve">Российской Федерации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5</w:t>
            </w:r>
          </w:p>
        </w:tc>
      </w:tr>
      <w:tr>
        <w:trPr>
          <w:trHeight w:val="14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1 01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 доходы  физических  лиц  с</w:t>
              <w:br/>
              <w:t>доходов,  облагаемых  по   налоговой</w:t>
              <w:br/>
              <w:t>ставке,   установленной    пунктом 1</w:t>
              <w:br/>
              <w:t>статьи   224   Налогового    кодекса</w:t>
              <w:br/>
              <w:t xml:space="preserve">Российской Федерации, за исключением доходов,   полученных    физическими лицами,    зарегистрированными     в качестве              индивидуальных предпринимателей, частных нотариусов и других лиц,  занимающихся  частной практикой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5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</w:t>
              <w:br/>
              <w:t>и задолженность по  соответствующему</w:t>
              <w:br/>
              <w:t>платежу, в том числе по отмененному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5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0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 по соответствующему</w:t>
              <w:br/>
              <w:t xml:space="preserve">платежу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0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ы денежных  взысканий  (штрафов) по соответствующему платежу согласно законодательству          Российской Федерации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СОВОКУПНЫЙ ДОХОД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05 03000 01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</w:t>
              <w:br/>
              <w:t>и задолженность по  соответствующему</w:t>
              <w:br/>
              <w:t>платежу, в том числе по отмененному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0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 по соответствующему</w:t>
              <w:br/>
              <w:t xml:space="preserve">платежу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ы денежных  взысканий  (штрафов) по соответствующему платежу согласно законодательству          Российской Федерации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ИМУЩЕСТВО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8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 имущество  физических лиц, взимаемый по ставкам,  применяемым к объектам налогообложения, расположенным 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</w:t>
              <w:br/>
              <w:t>и задолженность по  соответствующему</w:t>
              <w:br/>
              <w:t>платежу, в том числе по отмененному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0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 по соответствующему</w:t>
              <w:br/>
              <w:t xml:space="preserve">платежу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0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ы денежных  взысканий  (штрафов) по соответствующему платежу согласно законодательству          Российской Федерации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iCs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0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</w:t>
              <w:br/>
              <w:t>и задолженность по  соответствующему</w:t>
              <w:br/>
              <w:t>платежу, в том числе по отмененному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0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0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 по соответствующему</w:t>
              <w:br/>
              <w:t xml:space="preserve">платежу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0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ы денежных  взысканий  (штрафов) по соответствующему платежу согласно законодательству          Российской  Федерации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Cs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</w:t>
              <w:br/>
              <w:t>и задолженность по  соответствующему</w:t>
              <w:br/>
              <w:t>платежу, в том числе по отмененному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 по соответствующему</w:t>
              <w:br/>
              <w:t xml:space="preserve">платежу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ы денежных  взысканий  (штрафов) по соответствующему платежу согласно законодательству          Российской  Федерации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 ИСПОЛЬЗОВАНИЯ  ИМУЩЕСТВА,НАХОДЯЩЕГОСЯ  В  ГОСУДАРСТВЕННОЙ   И</w:t>
              <w:br/>
              <w:t xml:space="preserve">МУНИЦИПАЛЬНОЙ СОБСТВЕН-НОСТИ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 виде  арендной</w:t>
              <w:br/>
              <w:t>платы    за    земельные    участки,</w:t>
              <w:br/>
              <w:t>государственная   собственность   на</w:t>
              <w:br/>
              <w:t>которые  не  разграничена,  а  также</w:t>
              <w:br/>
              <w:t>средства   от   продажи   права   на</w:t>
              <w:br/>
              <w:t>заключение     договоров      аренды</w:t>
              <w:br/>
              <w:t xml:space="preserve">указанных земельных участков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10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 виде  арендной</w:t>
              <w:br/>
              <w:t>платы    за    земельные    участки,</w:t>
              <w:br/>
              <w:t>государственная   собственность   на</w:t>
              <w:br/>
              <w:t>которые не  разграничена  и  которые</w:t>
              <w:br/>
              <w:t>расположены  в  границах   поселений,  а также средства от продажи права на заключение договоров аренды</w:t>
              <w:br/>
              <w:t xml:space="preserve">указанных земельных участков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 ИСПОЛЬЗОВАНИЯ  ИМУЩЕСТВА,НАХОДЯЩЕГОСЯ  В  ГОСУДАРСТВЕННОЙ   И</w:t>
              <w:br/>
              <w:t xml:space="preserve">МУНИЦИПАЛЬНОЙ СОБСТВЕН-НОСТИ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4 00 0000 4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4 10 0000 4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,8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 других</w:t>
              <w:br/>
              <w:t>бюджетов      бюджетной      системы</w:t>
              <w:br/>
              <w:t xml:space="preserve">Российской Федерации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,8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     бюджетам      субъектов</w:t>
              <w:br/>
              <w:t>Российской Федерации и муниципальных</w:t>
              <w:br/>
              <w:t xml:space="preserve">образований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,3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 на  выравнивание  бюджетной</w:t>
              <w:br/>
              <w:t xml:space="preserve">обеспеченности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,3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   бюджетам     субъектов</w:t>
              <w:br/>
              <w:t>Российской Федерации и муниципальных</w:t>
              <w:br/>
              <w:t xml:space="preserve">образований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бвенции бюджетам поселений на 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1:00Z</dcterms:created>
  <dc:creator>111</dc:creator>
  <dc:description/>
  <cp:keywords/>
  <dc:language>en-US</dc:language>
  <cp:lastModifiedBy>zx</cp:lastModifiedBy>
  <cp:lastPrinted>2013-02-21T08:40:00Z</cp:lastPrinted>
  <dcterms:modified xsi:type="dcterms:W3CDTF">2013-02-21T05:42:00Z</dcterms:modified>
  <cp:revision>7</cp:revision>
  <dc:subject/>
  <dc:title>Приложение 1</dc:title>
</cp:coreProperties>
</file>